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6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7 de set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209-2016-UNS-EPBT (SUT 4029-16), de la Escuela Profesional de Biotecnología, con registro de trámite documentario de la DFC N° 2045-16, y el acuerdo 22 de la sesión ordinaria Nº 10-16, de Consejo Consultivo de la Facultad de Ciencias, del 22.09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2758-16, de fecha  17.08.2016,  la  señorita 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>, con código de matrícula Nº  1023008, alumna de la EP de Biotecnología, solicitó examen de suficiencia  de la asignatura  GESTIÓN DE CALIDAD DE PROCESOS (1era matrícula), correspondiente al X ciclo – Plan asignaturas 2010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209-2016-UNS-FC-EPBT-D, de fecha 13.09.2016, el Director de EP de Biotecnología, en mérito al Art. 48° Reglamento Académico vigente,  alcanzó el oficio Nº 142-2016-UNS-FI-DAICS, donde el Departamento Académico de Ingeniería de Civil y Sistemas - DAICS, propone Jurado Evaluador para examen de suficiencia de la asignatura GESTIÓN DE CALIDAD DE PROCESOS (1era matrícula), correspondiente al X ciclo – Plan asignaturas 2010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ordinaria Nº 10-16 del 22.09.2016, ACORDÓ: APROBAR, la propuesta de Jurado Evaluador para examen de suficiencia de la asignatura  GESTIÓN DE CALIDAD DE PROCESOS (1era matrícula), correspondiente al X ciclo  – Plan asignaturas 2010, solicitado por la  señorita 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>, con código de matrícula Nº  1023008, alumna de la EP de Biotecnologí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 xml:space="preserve">, con código de matrícula Nº  1023008, alumna de la EP de Biotecnología, rendir el Examen de suficiencia de la asignatura  </w:t>
      </w:r>
      <w:r>
        <w:rPr>
          <w:rFonts w:cs="Tahoma" w:ascii="Tahoma" w:hAnsi="Tahoma"/>
          <w:b/>
          <w:sz w:val="18"/>
          <w:szCs w:val="18"/>
        </w:rPr>
        <w:t>GESTIÓN DE CALIDAD DE PROCESOS</w:t>
      </w:r>
      <w:r>
        <w:rPr>
          <w:rFonts w:cs="Tahoma" w:ascii="Tahoma" w:hAnsi="Tahoma"/>
          <w:sz w:val="18"/>
          <w:szCs w:val="18"/>
        </w:rPr>
        <w:t xml:space="preserve"> (1era matrícula), correspondiente al X ciclo – Plan asignaturas 2010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GESTIÓN DE CALIDAD DE PROCESOS – X ciclo (PLAN ASIG. 2010)  1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ab/>
        <w:t>:</w:t>
        <w:tab/>
        <w:t>MG. HUGO CASELLI GISMONDI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G. CARLOS CORPUS MENDOZA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:</w:t>
        <w:tab/>
        <w:t>MS. CAMILO SUAREZ REBAZ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ING. YIM APESTEGUI FLORENTI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6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7 de setiem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209-2016-UNS-EPBT (SUT 4029-16), de la Escuela Profesional de Biotecnología, con registro de trámite documentario de la DFC N° 2045-16, y el acuerdo 22 de la sesión ordinaria Nº 10-16, de Consejo Consultivo de la Facultad de Ciencias, del 22.09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12758-16, de fecha  17.08.2016,  la  señorita 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>, con código de matrícula Nº  1023008, alumna de la EP de Biotecnología, solicitó examen de suficiencia  de la asignatura  GESTIÓN DE CALIDAD DE PROCESOS (1era matrícula), correspondiente al X ciclo – Plan asignaturas 2010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209-2016-UNS-FC-EPBT-D, de fecha 13.09.2016, el Director de EP de Biotecnología, en mérito al Art. 48° Reglamento Académico vigente,  alcanzó el oficio Nº 142-2016-UNS-FI-DAICS, donde el Departamento Académico de Ingeniería de Civil y Sistemas - DAICS, propone Jurado Evaluador para examen de suficiencia de la asignatura GESTIÓN DE CALIDAD DE PROCESOS (1era matrícula), correspondiente al X ciclo – Plan asignaturas 2010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ordinaria Nº 10-16 del 22.09.2016, ACORDÓ: APROBAR, la propuesta de Jurado Evaluador para examen de suficiencia de la asignatura  GESTIÓN DE CALIDAD DE PROCESOS (1era matrícula), correspondiente al X ciclo  – Plan asignaturas 2010, solicitado por la  señorita 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>, con código de matrícula Nº  1023008, alumna de la EP de Biotecnologí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 xml:space="preserve">, con código de matrícula Nº  1023008, alumna de la EP de Biotecnología, rendir el Examen de suficiencia de la asignatura  </w:t>
      </w:r>
      <w:r>
        <w:rPr>
          <w:rFonts w:cs="Tahoma" w:ascii="Tahoma" w:hAnsi="Tahoma"/>
          <w:b/>
          <w:sz w:val="18"/>
          <w:szCs w:val="18"/>
        </w:rPr>
        <w:t>GESTIÓN DE CALIDAD DE PROCESOS</w:t>
      </w:r>
      <w:r>
        <w:rPr>
          <w:rFonts w:cs="Tahoma" w:ascii="Tahoma" w:hAnsi="Tahoma"/>
          <w:sz w:val="18"/>
          <w:szCs w:val="18"/>
        </w:rPr>
        <w:t xml:space="preserve"> (1era matrícula), correspondiente al X ciclo – Plan asignaturas 2010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GESTIÓN DE CALIDAD DE PROCESOS – X ciclo (PLAN ASIG. 2010)  1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ab/>
        <w:t>:</w:t>
        <w:tab/>
        <w:t>MG. HUGO CASELLI GISMOND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G. CARLOS CORPUS MENDOZA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:</w:t>
        <w:tab/>
        <w:t>MS. CAMILO SUAREZ REBAZ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ING. YIM APESTEGUI FLORENTIN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ICS,   EPBT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79240096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942924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2131966540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9-29T08:17:00Z</cp:lastPrinted>
  <dcterms:modified xsi:type="dcterms:W3CDTF">2016-09-29T13:18:00Z</dcterms:modified>
  <cp:revision>163</cp:revision>
  <dc:subject/>
  <dc:title/>
</cp:coreProperties>
</file>